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6350</wp:posOffset>
                </wp:positionV>
                <wp:extent cx="2477770" cy="67310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673200"/>
                          <a:chOff x="0" y="0"/>
                          <a:chExt cx="2477880" cy="6732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78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240"/>
                            <a:ext cx="2442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0.1pt;margin-top:-0.5pt;width:195.1pt;height:52.95pt" coordorigin="-2,-10" coordsize="3902,1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2;top:-10;width:3901;height:5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;top:633;width:384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  <w:lang w:val="en-GB"/>
              </w:rPr>
              <w:t>Equipment (Computer and Terrain equipment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E-PP-CN1-SO2.3-SC035-05-232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0" w:top="568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KD</cp:lastModifiedBy>
  <cp:lastPrinted>2012-09-24T14:03:00Z</cp:lastPrinted>
  <dcterms:modified xsi:type="dcterms:W3CDTF">2019-05-15T11:32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